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05"/>
        <w:gridCol w:w="339"/>
        <w:gridCol w:w="339"/>
        <w:gridCol w:w="339"/>
        <w:gridCol w:w="339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</w:tblGrid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ch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Bohnsdorf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lottenburg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Friedrichshein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ohnau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Gatow / Kladow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llersdorf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Hohens.-hausen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öpenik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3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Kreuzberg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htenberg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6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Marzahn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9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te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Müggelheim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ukölln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3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Pankow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nzlauer Berg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Reinickendorf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öneberg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2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pandau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glitz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3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empelhof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ergarten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4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reptow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6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dding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Weißensee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mersdorf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9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Zehlendorf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60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6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53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5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4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2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36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21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</w:tr>
      <w:tr>
        <w:trPr>
          <w:trHeight w:val="1590" w:hRule="atLeast"/>
        </w:trPr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Buch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ohnsdorf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harlottenburg</w:t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iedrichshein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Frohnau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tow / Klado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Hellersdorf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hens.-hausen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Köpenik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uzberg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Lichtenberg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zahn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Mitt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üggelheim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Neukölln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ko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Prenzlauer Berg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inickendorf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chöneberg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ndau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Steglitz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lhof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Tiergarten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eptow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Wedding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ißensee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Wilmersdorf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hlendorf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Web"/>
        <w:spacing w:before="0" w:after="0"/>
        <w:rPr>
          <w:sz w:val="22"/>
        </w:rPr>
      </w:pPr>
      <w:r>
        <w:rPr>
          <w:sz w:val="22"/>
        </w:rPr>
        <w:t>Alle Preise in DM zzgl. der ges. MwSt / Stand 01.01.2000.</w:t>
      </w:r>
    </w:p>
    <w:p>
      <w:pPr>
        <w:pStyle w:val="StandardWeb"/>
        <w:spacing w:before="0" w:after="0"/>
        <w:rPr>
          <w:sz w:val="22"/>
        </w:rPr>
      </w:pPr>
      <w:r>
        <w:rPr>
          <w:sz w:val="22"/>
        </w:rPr>
        <w:t>Wir arbeiten auf den Grundlagen der AGNB.</w:t>
      </w:r>
    </w:p>
    <w:p>
      <w:pPr>
        <w:pStyle w:val="StandardWeb"/>
        <w:spacing w:before="0" w:after="0"/>
        <w:rPr>
          <w:sz w:val="22"/>
        </w:rPr>
      </w:pPr>
      <w:r>
        <w:rPr>
          <w:sz w:val="22"/>
        </w:rPr>
        <w:t>Umlandfahrten in Brandenburg: 1,80 DM pro Km, im übrigem Bereich 1,60 DM. (Sonn- und Feiertage +50%.)</w:t>
      </w:r>
    </w:p>
    <w:p>
      <w:pPr>
        <w:pStyle w:val="StandardWeb"/>
        <w:spacing w:before="0" w:after="0"/>
        <w:rPr>
          <w:sz w:val="22"/>
        </w:rPr>
      </w:pPr>
      <w:r>
        <w:rPr>
          <w:sz w:val="22"/>
        </w:rPr>
        <w:t>Service- &amp; Wartezeit pro angefangene 1/4 Stunde: 10 DM.</w:t>
      </w:r>
    </w:p>
    <w:p>
      <w:pPr>
        <w:pStyle w:val="StandardWeb"/>
        <w:spacing w:before="0" w:after="0"/>
        <w:rPr>
          <w:sz w:val="20"/>
        </w:rPr>
      </w:pPr>
      <w:r>
        <w:rPr>
          <w:sz w:val="22"/>
        </w:rPr>
        <w:t>Tagessatz: 400 DM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3:34:00Z</dcterms:created>
  <dc:creator>Unknown User</dc:creator>
  <dc:description/>
  <dc:language>en-US</dc:language>
  <cp:lastModifiedBy>Unknown User</cp:lastModifiedBy>
  <dcterms:modified xsi:type="dcterms:W3CDTF">2000-04-12T14:37:00Z</dcterms:modified>
  <cp:revision>2</cp:revision>
  <dc:subject/>
  <dc:title>Buch</dc:title>
</cp:coreProperties>
</file>